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компьютерной техники для нужд 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9298/О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июня 2021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июн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6 661 647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Компьютерная техника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б отклонении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12 (двенадцать) заявок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ТА ГРУПП" (ИНН/КПП 7722428976/772401001 115230 Г. МОСКВА ПРОЕЗД ХЛЕБОЗАВОДСКИЙ ДОМ 7 СТРОЕНИЕ 5 ЭТ АНТРЕСОЛЬ, КОМН 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9:33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16:57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20:12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6:36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9:30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ирма ВЕЛЛКОМ" (ИНН/КПП 7017268930/701701001 634029 г. Томск, ул. Белинского, д. 3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9:56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ОМПСТАР-ТОМСК" (ИНН/КПП 7017338601/701701001 634021 ТОМСКАЯ ОБЛАСТЬ ГОРОД ТОМСК ПРОСПЕКТ ФРУНЗЕ ДОМ 117А ПОДЪЕЗД 2 ЭТАЖ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11:27: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ДОМ" (ИНН/КПП 5260411530/526201001 603105 ОБЛ НИЖЕГОРОДСКАЯ, Г НИЖНИЙ НОВГОРОД, УЛ ЛОМОНОСОВА, ДОМ 9Б ОФИС 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.2021 12:10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СЕРВЕР» (ИНН/КПП 7704458865/770401001 119270 Г. МОСКВА, НАБ. ЛУЖНЕЦКАЯ, ДОМ 2/4, СТРОЕНИЕ 59, ОФИС 30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.2021 13:13: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ИНТАНТ" (ИНН/КПП 7021047468/701701001 634034 г. Томск ул. Вершинина д. 43 В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.2021 6:01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 АЙ ТИ" (ИНН/КПП 7606098710/760601001 150003 ЯРОСЛАВСКАЯ ОБЛАСТЬ, Г. ЯРОСЛАВЛЬ, УЛ. РЕСПУБЛИКАНСКАЯ, ДОМ 3, СТРОЕНИЕ 2, ОФИС 208 КОРПУС 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.2021 9:14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П ГЛАДКИХ ВЯЧЕСЛАВ ВЛАДИМИРОВИЧ (ИНН 540119159936  НОВОСИБИРСКАЯ ОБЛАСТЬ, ГОРОД НОВОСИБИРСК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.2021 11:29:5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тклонении 4 (четырех) предложений.</w:t>
      </w:r>
    </w:p>
    <w:p>
      <w:pPr>
        <w:pStyle w:val="Normal"/>
        <w:rPr/>
      </w:pPr>
      <w:r>
        <w:rPr/>
        <w:tab/>
        <w:t>Предложение ООО "КОМПСТАР-ТОМСК" (ИНН 7017338601 КПП 701701001 634021, ТОМСКАЯ ОБЛАСТЬ ГОРОД ТОМСК ПРОСПЕКТ ФРУНЗЕ ДОМ 117А ПОДЪЕЗД 2 ЭТАЖ 2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>
          <w:i/>
          <w:i/>
        </w:rPr>
      </w:pPr>
      <w:r>
        <w:rPr>
          <w:i/>
        </w:rPr>
        <w:t xml:space="preserve">- Заявка Участника не соответствует требованиям закупочной документации, а именно п. 5.4. - Отношения с производителями системного блока, ноутбука, мониторов не подтверждены, либо отсутствует подтверждение того, что участник является производителем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Представленный опыт ниже минимальных требований закупочной документации, п. 5.3 ТЗ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  <w:tab/>
        <w:t>Предложение ООО "АЙТИДОМ" (ИНН 5260411530 КПП 526201001 603105, ОБЛ НИЖЕГОРОДСКАЯ, Г НИЖНИЙ НОВГОРОД, УЛ ЛОМОНОСОВА, ДОМ 9Б ОФИС 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>
          <w:i/>
          <w:i/>
        </w:rPr>
      </w:pPr>
      <w:r>
        <w:rPr>
          <w:i/>
        </w:rPr>
        <w:t>- Заявка Участника не соответствует требованиям закупочной документации, а именно п. 5.4. - Отношения с производителями мониторов не подтверждены, либо отсутствует подтверждение того, что участник является производителем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  <w:tab/>
        <w:t>Предложение ООО "ИНТАНТ" (ИНН 7021047468 КПП 701701001 634034, г. Томск ул. Вершинина д. 43 В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>
          <w:i/>
          <w:i/>
        </w:rPr>
      </w:pPr>
      <w:r>
        <w:rPr>
          <w:i/>
        </w:rPr>
        <w:t>- Заявка Участника не соответствует требованиям п. 5.4. закупочной документации - Отношения с производителями монитора Benq и ноутбука не подтверждены, либо отсутствует подтверждение того, что участник является производителем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  <w:tab/>
        <w:t>Предложение ИП ГЛАДКИХ ВЯЧЕСЛАВ ВЛАДИМИРОВИЧ (ИНН 540119159936 НОВОСИБИРСКАЯ ОБЛАСТЬ, ГОРОД НОВОСИБИРСК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>
          <w:i/>
          <w:i/>
        </w:rPr>
      </w:pPr>
      <w:r>
        <w:rPr>
          <w:i/>
        </w:rPr>
        <w:t>- представленная в составе заявки на участие в закупке справка о цепочке собственников не соответствует утвержденной форме 21 (п.10.22.1. закупочной документации - нет типового текста под таблицей),</w:t>
      </w:r>
    </w:p>
    <w:p>
      <w:pPr>
        <w:pStyle w:val="Normal"/>
        <w:rPr>
          <w:i/>
          <w:i/>
        </w:rPr>
      </w:pPr>
      <w:r>
        <w:rPr>
          <w:i/>
        </w:rPr>
        <w:t xml:space="preserve">- Заявка Участника не соответствует требованиям закупочной документации, а именно п. 5.4. - Отношения с производителями системного блока, ноутбука, мониторов не подтверждены, либо отсутствует подтверждение того, что участник является производителем. </w:t>
      </w:r>
    </w:p>
    <w:p>
      <w:pPr>
        <w:pStyle w:val="Normal"/>
        <w:rPr>
          <w:i/>
          <w:i/>
        </w:rPr>
      </w:pPr>
      <w:r>
        <w:rPr>
          <w:i/>
        </w:rPr>
        <w:t>- Представленный опыт ниже минимальных требований закупочной документации, п. 5.3 ТЗ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ГТА ГРУПП" (ИНН 7722428976 КПП 772401001 115230, Г. МОСКВА ПРОЕЗД ХЛЕБОЗАВОДСКИЙ ДОМ 7 СТРОЕНИЕ 5 ЭТ АНТРЕСОЛЬ, КОМН 8)</w:t>
      </w:r>
    </w:p>
    <w:p>
      <w:pPr>
        <w:pStyle w:val="Normal"/>
        <w:rPr/>
      </w:pPr>
      <w:r>
        <w:rPr/>
        <w:tab/>
        <w:t>-</w:t>
        <w:tab/>
        <w:t>ООО "Фирма ВЕЛЛКОМ" (ИНН 7017268930 КПП 701701001 634029, г. Томск, ул. Белинского, д. 32)</w:t>
      </w:r>
    </w:p>
    <w:p>
      <w:pPr>
        <w:pStyle w:val="Normal"/>
        <w:rPr/>
      </w:pPr>
      <w:r>
        <w:rPr/>
        <w:tab/>
        <w:t>-</w:t>
        <w:tab/>
        <w:t>ООО «СЕРВЕР» (ИНН 7704458865 КПП 770401001 119270, Г. МОСКВА, НАБ. ЛУЖНЕЦКАЯ, ДОМ 2/4, СТРОЕНИЕ 59, ОФИС 306)</w:t>
      </w:r>
    </w:p>
    <w:p>
      <w:pPr>
        <w:pStyle w:val="Normal"/>
        <w:rPr/>
      </w:pPr>
      <w:r>
        <w:rPr/>
        <w:tab/>
        <w:t>-</w:t>
        <w:tab/>
        <w:t>ООО "СКАЙ АЙ ТИ" (ИНН 7606098710 КПП 760601001 150003, ЯРОСЛАВСКАЯ ОБЛАСТЬ, Г. ЯРОСЛАВЛЬ, УЛ. РЕСПУБЛИКАНСКАЯ, ДОМ 3, СТРОЕНИЕ 2, ОФИС 208 КОРПУС 7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Отклонить предложения:</w:t>
      </w:r>
    </w:p>
    <w:p>
      <w:pPr>
        <w:pStyle w:val="Normal"/>
        <w:rPr/>
      </w:pPr>
      <w:r>
        <w:rPr/>
        <w:t>ООО "КОМПСТАР-ТОМСК" (ИНН 7017338601 КПП 701701001 634021, ТОМСКАЯ ОБЛАСТЬ ГОРОД ТОМСК ПРОСПЕКТ ФРУНЗЕ ДОМ 117А ПОДЪЕЗД 2 ЭТАЖ 2)</w:t>
      </w:r>
    </w:p>
    <w:p>
      <w:pPr>
        <w:pStyle w:val="Normal"/>
        <w:rPr/>
      </w:pPr>
      <w:r>
        <w:rPr/>
        <w:t>ООО "АЙТИДОМ" (ИНН 5260411530 КПП 526201001 603105, ОБЛ НИЖЕГОРОДСКАЯ, Г НИЖНИЙ НОВГОРОД, УЛ ЛОМОНОСОВА, ДОМ 9Б ОФИС 1)</w:t>
      </w:r>
    </w:p>
    <w:p>
      <w:pPr>
        <w:pStyle w:val="Normal"/>
        <w:rPr/>
      </w:pPr>
      <w:r>
        <w:rPr/>
        <w:t>ООО "ИНТАНТ" (ИНН 7021047468 КПП 701701001 634034, г. Томск ул. Вершинина д. 43 В)</w:t>
      </w:r>
    </w:p>
    <w:p>
      <w:pPr>
        <w:pStyle w:val="Normal"/>
        <w:rPr/>
      </w:pPr>
      <w:r>
        <w:rPr/>
        <w:t>ИП ГЛАДКИХ ВЯЧЕСЛАВ ВЛАДИМИРОВИЧ (ИНН 540119159936 НОВОСИБИРСКАЯ ОБЛАСТЬ, ГОРОД НОВОСИБИРСК)</w:t>
      </w:r>
    </w:p>
    <w:p>
      <w:pPr>
        <w:pStyle w:val="Normal"/>
        <w:rPr/>
      </w:pPr>
      <w:r>
        <w:rPr/>
        <w:t>3</w:t>
        <w:tab/>
        <w:t>Признать предложения:</w:t>
      </w:r>
    </w:p>
    <w:p>
      <w:pPr>
        <w:pStyle w:val="Normal"/>
        <w:rPr/>
      </w:pPr>
      <w:r>
        <w:rPr/>
        <w:t>ООО "ГТА ГРУПП" (ИНН 7722428976 КПП 772401001 115230, Г. МОСКВА ПРОЕЗД ХЛЕБОЗАВОДСКИЙ ДОМ 7 СТРОЕНИЕ 5 ЭТ АНТРЕСОЛЬ, КОМН 8)</w:t>
      </w:r>
    </w:p>
    <w:p>
      <w:pPr>
        <w:pStyle w:val="Normal"/>
        <w:rPr/>
      </w:pPr>
      <w:r>
        <w:rPr/>
        <w:t>ООО "Фирма ВЕЛЛКОМ" (ИНН 7017268930 КПП 701701001 634029, г. Томск, ул. Белинского, д. 32)</w:t>
      </w:r>
    </w:p>
    <w:p>
      <w:pPr>
        <w:pStyle w:val="Normal"/>
        <w:rPr/>
      </w:pPr>
      <w:r>
        <w:rPr/>
        <w:t>ООО «СЕРВЕР» (ИНН 7704458865 КПП 770401001 119270, Г. МОСКВА, НАБ. ЛУЖНЕЦКАЯ, ДОМ 2/4, СТРОЕНИЕ 59, ОФИС 306)</w:t>
      </w:r>
    </w:p>
    <w:p>
      <w:pPr>
        <w:pStyle w:val="Normal"/>
        <w:rPr/>
      </w:pPr>
      <w:r>
        <w:rPr/>
        <w:t>ООО "СКАЙ АЙ ТИ" (ИНН 7606098710 КПП 760601001 150003, ЯРОСЛАВСКАЯ ОБЛАСТЬ, Г. ЯРОСЛАВЛЬ, УЛ. РЕСПУБЛИКАНСКАЯ, ДОМ 3, СТРОЕНИЕ 2, ОФИС 208 КОРПУС 7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08:00Z</dcterms:created>
  <dc:creator/>
  <dc:description/>
  <cp:keywords/>
  <dc:language>en-US</dc:language>
  <cp:lastModifiedBy/>
  <dcterms:modified xsi:type="dcterms:W3CDTF">2021-06-16T12:08:00Z</dcterms:modified>
  <cp:revision>1</cp:revision>
  <dc:subject/>
  <dc:title>Протокол вскрытия конвертов</dc:title>
</cp:coreProperties>
</file>